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-3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«Қазтеміртранс» АҚ өтімді емес жән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талап етілмеген өтімділікке жатқызылған, тауар материалдық қорларды сату жөніндегі Комиссия отырысының 2025 жылдың 9 сәуірдегі № 1 хаттамасына 2 қосымш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kk-KZ" w:eastAsia="ru-RU"/>
        </w:rPr>
        <w:t>САУДА  ЖАЙЛЫ ЕСКЕРТПЕ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«Қазтеміртранс» акционерлік қоғамы 2025 жылғы 29 сәуірде сағат 10:00-нан 15:00-ге дейін өтетін «Қазтеміртранс» акционерлік қоғамының </w:t>
      </w:r>
      <w:r>
        <w:rPr>
          <w:rFonts w:cs="Times New Roman" w:ascii="Times New Roman" w:hAnsi="Times New Roman"/>
          <w:sz w:val="28"/>
          <w:szCs w:val="28"/>
          <w:lang w:val="kk-KZ"/>
        </w:rPr>
        <w:t>өтімді емес санатқа жатқызылған тауарлық-материалдық қорлардын</w:t>
      </w:r>
      <w:r>
        <w:rPr>
          <w:rFonts w:cs="Times New Roman" w:ascii="Times New Roman" w:hAnsi="Times New Roman"/>
          <w:color w:val="202124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бағасын көтеру бойынша сату Аукцион түрінде электронды сауда өткізетіндігін хабарлайды, (Астана уақыты бойынша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 w:eastAsia="ru-RU"/>
          </w:rPr>
          <w:t>www.qazyna.kz</w:t>
        </w:r>
      </w:hyperlink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мемлекеттік мүлік тізілімінің веб-порталында өтеді.</w:t>
      </w:r>
    </w:p>
    <w:p>
      <w:pPr>
        <w:pStyle w:val="HTML1"/>
        <w:shd w:fill="F8F9FA" w:val="clear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«Қазақстан темір жолы» Ұлттық компаниясы» акционерлік қоғамы Басқармасының шешімімен (2020 жылғы 12 маусымдағы №02/19 хаттама ) бекітілген талап етілмеген өтімді және өтімсіз тауар – материалдық қорларды басқару жөніндегі әдістемесіне және «Ақпараттық-есептік орталық» акционерлік қоғамы директорлар кеңесінің шешімімен бекітілген (2014 жылдың 23 мамырындағы  №66 хаттама) Мемлекеттік мүлік тіркелімінің веб-порталында мүлікті сатуды өткізу туралы регламентке  (ары қарай - Регламент) сәйкес жүзеге асырылады.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kk-KZ"/>
        </w:rPr>
        <w:t xml:space="preserve">Төмендегідей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өтімді емес санатқа жатқызылған тауарлық-материалдық қорларға</w:t>
      </w:r>
      <w:r>
        <w:rPr>
          <w:rFonts w:cs="Times New Roman" w:ascii="Times New Roman" w:hAnsi="Times New Roman"/>
          <w:color w:val="202124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kk-KZ"/>
        </w:rPr>
        <w:t>аукцион жарияланады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ourier New" w:ascii="Times New Roman" w:hAnsi="Times New Roman"/>
          <w:b/>
          <w:bCs/>
          <w:sz w:val="28"/>
          <w:szCs w:val="28"/>
          <w:lang w:val="kk-KZ" w:eastAsia="ru-RU"/>
        </w:rPr>
        <w:t>1-лот</w:t>
      </w:r>
      <w:r>
        <w:rPr>
          <w:rFonts w:eastAsia="Times New Roman" w:cs="Courier New" w:ascii="Times New Roman" w:hAnsi="Times New Roman"/>
          <w:sz w:val="28"/>
          <w:szCs w:val="28"/>
          <w:lang w:val="kk-KZ" w:eastAsia="ru-RU"/>
        </w:rPr>
        <w:t xml:space="preserve"> – таңбалау тақтайшалары (қауіпті жүктерді таңбалау үшін) – 20 дана, бастапқы бағасы 319 200 теңге, ҚҚС-мен, кепілдік жарнасы 47 880 теңге, ҚҚС-мен, орналасқан жері: Тараз қ.</w:t>
      </w:r>
      <w:r>
        <w:rPr>
          <w:lang w:val="kk-KZ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val="kk-KZ" w:eastAsia="ru-RU"/>
        </w:rPr>
        <w:t>Мухамеджан Тынышбаев көшесі, 26А-ғимара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ourier New" w:ascii="Times New Roman" w:hAnsi="Times New Roman"/>
          <w:b/>
          <w:bCs/>
          <w:sz w:val="28"/>
          <w:szCs w:val="28"/>
          <w:lang w:val="kk-KZ" w:eastAsia="ru-RU"/>
        </w:rPr>
        <w:t>2-лот</w:t>
      </w:r>
      <w:r>
        <w:rPr>
          <w:rFonts w:eastAsia="Times New Roman" w:cs="Courier New" w:ascii="Times New Roman" w:hAnsi="Times New Roman"/>
          <w:sz w:val="28"/>
          <w:szCs w:val="28"/>
          <w:lang w:val="kk-KZ" w:eastAsia="ru-RU"/>
        </w:rPr>
        <w:t xml:space="preserve"> – таңбалау тақтайшалары (қауіпті жүктерді таңбалау үшін) – 2 459 дана, бастапқы бағасы 39 245 640 теңге, ҚҚС-мен, кепілдік жарнасы 5 886 846 теңге, ҚҚС-мен, орналасқан жері: Арыс қ.,</w:t>
      </w:r>
      <w:r>
        <w:rPr>
          <w:lang w:val="kk-KZ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val="kk-KZ" w:eastAsia="ru-RU"/>
        </w:rPr>
        <w:t>Зилгараев көшесі, 1​1-2 қаба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ourier New" w:ascii="Times New Roman" w:hAnsi="Times New Roman"/>
          <w:b/>
          <w:bCs/>
          <w:sz w:val="28"/>
          <w:szCs w:val="28"/>
          <w:lang w:val="kk-KZ" w:eastAsia="ru-RU"/>
        </w:rPr>
        <w:t>3-лот</w:t>
      </w:r>
      <w:r>
        <w:rPr>
          <w:rFonts w:eastAsia="Times New Roman" w:cs="Courier New" w:ascii="Times New Roman" w:hAnsi="Times New Roman"/>
          <w:sz w:val="28"/>
          <w:szCs w:val="28"/>
          <w:lang w:val="kk-KZ" w:eastAsia="ru-RU"/>
        </w:rPr>
        <w:t xml:space="preserve"> – муфта жинағы 8051-008 8051-008 (цистерна қазанының белдігі үшін) – 76 дана, бастапқы бағасы                             2 799 086,08 теңге, ҚҚС-мен, кепілдік жарнасы 419 863 теңге, ҚҚС-мен, орналасқан жері: Арыс қ., Зилгараев көшесі,               1​1-2 қабат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Courier New" w:ascii="Times New Roman" w:hAnsi="Times New Roman"/>
          <w:b/>
          <w:bCs/>
          <w:sz w:val="28"/>
          <w:szCs w:val="28"/>
          <w:lang w:val="kk-KZ" w:eastAsia="ru-RU"/>
        </w:rPr>
        <w:t>4-лот</w:t>
      </w:r>
      <w:r>
        <w:rPr>
          <w:rFonts w:eastAsia="Times New Roman" w:cs="Courier New" w:ascii="Times New Roman" w:hAnsi="Times New Roman"/>
          <w:sz w:val="28"/>
          <w:szCs w:val="28"/>
          <w:lang w:val="kk-KZ"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ағызу клапанының жинағы 1143.01.220сб (цистерналар үшін)</w:t>
      </w:r>
      <w:r>
        <w:rPr>
          <w:rFonts w:eastAsia="Times New Roman" w:cs="Courier New" w:ascii="Times New Roman" w:hAnsi="Times New Roman"/>
          <w:sz w:val="28"/>
          <w:szCs w:val="28"/>
          <w:lang w:val="kk-KZ" w:eastAsia="ru-RU"/>
        </w:rPr>
        <w:t xml:space="preserve"> – 56 дана, бастапқы бағасы 2 952 983,04 теңге, ҚҚС-мен, кепілдік жарнасы 442 948 теңге, ҚҚС-мен, орналасқан жері: Арыс қ., Зилгараев көшесі, 1​1-2 қаб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 xml:space="preserve">Кепілдік салымдар «Ақпараттық-есептік орталық» АҚ шотына аударылады: БСН: 050540004455, БСК: </w:t>
      </w:r>
      <w:r>
        <w:rPr>
          <w:rFonts w:cs="Times New Roman" w:ascii="Times New Roman" w:hAnsi="Times New Roman"/>
          <w:color w:val="2F2F2F"/>
          <w:sz w:val="28"/>
          <w:szCs w:val="28"/>
          <w:shd w:fill="FFFFFF" w:val="clear"/>
          <w:lang w:val="kk-KZ"/>
        </w:rPr>
        <w:t>HSBKKZKX</w:t>
      </w: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, ЖСК:</w:t>
      </w:r>
      <w:r>
        <w:rPr>
          <w:rFonts w:cs="Times New Roman" w:ascii="Times New Roman" w:hAnsi="Times New Roman"/>
          <w:color w:val="2F2F2F"/>
          <w:sz w:val="28"/>
          <w:szCs w:val="28"/>
          <w:shd w:fill="FFFFFF" w:val="clear"/>
          <w:lang w:val="kk-KZ"/>
        </w:rPr>
        <w:t xml:space="preserve"> KZ946017111000000330</w:t>
      </w: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, «Народный банк Казахстана» АҚ. Төлем түрі: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kk-KZ" w:eastAsia="ru-RU"/>
        </w:rPr>
        <w:t xml:space="preserve"> электронды саудаға қатысу үшін кепілдік салым</w:t>
      </w: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 xml:space="preserve"> (кепілдік салым төлеміне банк қызметі үшін төлем енбейді). </w:t>
      </w:r>
      <w:r>
        <w:rPr>
          <w:rFonts w:cs="Times New Roman" w:ascii="Times New Roman" w:hAnsi="Times New Roman"/>
          <w:sz w:val="28"/>
          <w:szCs w:val="28"/>
          <w:lang w:val="kk-KZ"/>
        </w:rPr>
        <w:t>Кепілдік салым ретінде Банктік кепілдік есепке алынбай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kk-KZ" w:eastAsia="ru-RU"/>
        </w:rPr>
        <w:t xml:space="preserve">Кепілдік салым «Ақпараттық-есептік орталық» АҚ шотына уақтылы аударылу мақсатында кепілдік салымды өтініштерді қабылдау мерзімі аяқталғанға дейін үш күн бұрын аударуға кеңес берілед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Тізілім веб порталында сауда-саттықтарға қатысушыларды тіркеу тізілім веб-порталында хабарламаның жарияланған күнінен бастап жүргізіледі және сауда-саттықтар басталғанға дейін екі сағат бұрын аяқтал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Сауда-саттықтарға қатысу үшін тізілім веб-порталында төмендегілерді көрсетіп алдын-ала тіркелуі қаж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1) жеке тұлғалар үшін: жеке сәйкестендіру нөмірі, тегі, аты және әкесінің аты (бар болған жағдай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2) заңды тұлғаларға үшін:  бизнес сәйкестендіру нөмірі, толық атауы, бірінші басшысының тегі, аты және әкесінің аты (бар болған жағдай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3) кепілдік жарналарды қайтару үшін екінші деңгейдегі банктерде банктік есепшоттың деректемелерін /реквизиттерін/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4) байланыс деректерін (пошталық мекен-жайы, телефон, факс, е-mail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Тізілім веб-порталына енгізілген жоғарыдағы деректер өзгерген жағдайда қатысушы бір жұмыс күні ішінде деректерді өзгерте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 xml:space="preserve">Саудада жеңіске жеткен қатысушы сауда нәтижелері туралы хаттамаға қол қоймаған жағдайда сатушы кепілдік салымды қайтармай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 xml:space="preserve">Сауда нәтижелері туралы хаттама аукцион нәтижесін белгілейтін және жеңімпаз бен сатушының міндеттерін сауда бағасы бойынша нысанды сату-сатып алу шартына қол қойған құжат болып табыл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Жеңімпаз сату-сатып алу туралы шартқа сауда веб-порталда өткен күннен бастап он күнтізбелік күн ішінде қол қоя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lang w:val="kk-KZ" w:eastAsia="ru-RU"/>
        </w:rPr>
        <w:t>Сайысты өткізу талаптары, саудаға қатысушыларды рәсімдеу тәртібі, Жеңімпазды анықтау талаптары туралы толық ақпараттармен «Ақпараттық-есептік орталық» АҚ сайтындағы Регламенттен танысуға бол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kk-KZ" w:eastAsia="ru-RU"/>
        </w:rPr>
        <w:t xml:space="preserve">Сауданы өткізу туралы қосымша ақпараттарды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222222"/>
            <w:sz w:val="28"/>
            <w:szCs w:val="28"/>
            <w:lang w:val="kk-KZ" w:eastAsia="ru-RU"/>
          </w:rPr>
          <w:t>www.e-qazyna.kz</w:t>
        </w:r>
      </w:hyperlink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/>
          <w:color w:val="222222"/>
          <w:sz w:val="28"/>
          <w:szCs w:val="28"/>
          <w:lang w:val="kk-KZ" w:eastAsia="ru-RU"/>
        </w:rPr>
        <w:t>сайтынан немесе мына телефон нөмірлері арқылы білуге болады: 8 (7172) 55-29-81 («Ақпараттық-есептік оралық» АҚ) және +7 747 702 28 78 (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Қазтеміртранс» АҚ)</w:t>
      </w:r>
    </w:p>
    <w:sectPr>
      <w:type w:val="nextPage"/>
      <w:pgSz w:orient="landscape" w:w="16838" w:h="11906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Calibri" w:hAnsi="Calibri" w:eastAsia="Calibri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basedOn w:val="Style14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8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azyna.kz/" TargetMode="External"/><Relationship Id="rId3" Type="http://schemas.openxmlformats.org/officeDocument/2006/relationships/hyperlink" Target="http://www.e-qazyna.k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25:00Z</dcterms:created>
  <dc:creator>Сагыныш E Алин</dc:creator>
  <dc:description/>
  <cp:keywords/>
  <dc:language>en-US</dc:language>
  <cp:lastModifiedBy>Айжан К. Байжанова</cp:lastModifiedBy>
  <cp:lastPrinted>2020-04-03T10:50:00Z</cp:lastPrinted>
  <dcterms:modified xsi:type="dcterms:W3CDTF">2025-04-10T07:02:00Z</dcterms:modified>
  <cp:revision>28</cp:revision>
  <dc:subject/>
  <dc:title/>
</cp:coreProperties>
</file>